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jc w:val="center"/>
        <w:rPr/>
      </w:pPr>
      <w:r>
        <w:rPr>
          <w:rStyle w:val="Tytul1"/>
        </w:rPr>
        <w:t>Gildie Czarodzieji</w:t>
      </w:r>
      <w:r>
        <w:rPr/>
        <w:t xml:space="preserve"> </w:t>
      </w:r>
    </w:p>
    <w:p>
      <w:pPr>
        <w:pStyle w:val="NormalnyWeb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line">
              <wp:posOffset>1252855</wp:posOffset>
            </wp:positionV>
            <wp:extent cx="13811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ildie czarodziejskie (Asarlai'Caidreamah) są zrzeszeniami czarodzieji, którzy w ramach swojej organizacji oferują sobie pomoc, przekazują doswiadczenie, doskonalą swoją sztukę posługiwania się magią oraz współpracują tworząc nowe czary i przedmioty magiczne (tym ostatnim zajmują się najbardziej doswiadczni przedstawiciele swych profesji). Asarlai'Caidreamah są szacowanymi organizacjami, z których pomocy od zarania dziejów korzystali zamożni arystokraci i władcy, często sowicie opłacając swoich pracowników. Przynależnosć do gildii zapewnia opiekę, stały dostęp do podstawowych przedmiotów potrzebnych czarodziejom, możliwosć mieszkania w celach przy gildii, ogólnie splendor i lepsze życie. </w:t>
      </w:r>
    </w:p>
    <w:p>
      <w:pPr>
        <w:pStyle w:val="NormalnyWeb"/>
        <w:rPr/>
      </w:pPr>
      <w:r>
        <w:rPr/>
        <w:t xml:space="preserve">Asarlai'Caidreamah dzielą się na cztery główne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mag"</w:instrText>
      </w:r>
      <w:r>
        <w:rPr>
          <w:rStyle w:val="InternetLink"/>
        </w:rPr>
        <w:fldChar w:fldCharType="separate"/>
      </w:r>
      <w:r>
        <w:rPr>
          <w:rStyle w:val="InternetLink"/>
        </w:rPr>
        <w:t>Gildia Magów (Asarlai'Caidreamh Draiocht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czarn"</w:instrText>
      </w:r>
      <w:r>
        <w:rPr>
          <w:rStyle w:val="InternetLink"/>
        </w:rPr>
        <w:fldChar w:fldCharType="separate"/>
      </w:r>
      <w:r>
        <w:rPr>
          <w:rStyle w:val="InternetLink"/>
        </w:rPr>
        <w:t>Gildia Czarnoksiężników (Asarlai'Caidreamh Maolaigh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iluz"</w:instrText>
      </w:r>
      <w:r>
        <w:rPr>
          <w:rStyle w:val="InternetLink"/>
        </w:rPr>
        <w:fldChar w:fldCharType="separate"/>
      </w:r>
      <w:r>
        <w:rPr>
          <w:rStyle w:val="InternetLink"/>
        </w:rPr>
        <w:t>Gildia Iluzjonistów (Asarlai'Caidreamh Seachmall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alch"</w:instrText>
      </w:r>
      <w:r>
        <w:rPr>
          <w:rStyle w:val="InternetLink"/>
        </w:rPr>
        <w:fldChar w:fldCharType="separate"/>
      </w:r>
      <w:r>
        <w:rPr>
          <w:rStyle w:val="InternetLink"/>
        </w:rPr>
        <w:t>Gildia Alchemików (Asarlai'Caidreamh Allceimic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841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08.1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0" w:name="mag"/>
      <w:bookmarkEnd w:id="0"/>
      <w:r>
        <w:rPr/>
        <w:t>Gildia Magów (Asarlai'Caidreamh Draiocht)</w:t>
      </w:r>
    </w:p>
    <w:p>
      <w:pPr>
        <w:pStyle w:val="NormalnyWeb"/>
        <w:rPr/>
      </w:pPr>
      <w:r>
        <w:rPr/>
        <w:t xml:space="preserve">Wielki Mistrz Gildii Magów (Iontach): </w:t>
        <w:br/>
        <w:t xml:space="preserve">Elf (Tan) Naram-Sin [Mag-Kapłan (41-27POZ);Pr.Db.;Wyzn.:Dagonina Białego] </w:t>
      </w:r>
    </w:p>
    <w:p>
      <w:pPr>
        <w:pStyle w:val="NormalnyWeb"/>
        <w:rPr/>
      </w:pPr>
      <w:r>
        <w:rPr/>
        <w:t xml:space="preserve">Mistrzowie zasiadający w Radzie Draiocht Urra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Elfina (Tan) Larissa Bonfante [Mag (40POZ);Ntr.Db.;Wyzn.:Arianny]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Człowiek Bearlaigh [Mag-Druid (38-23POZ);Pr.Ntr.;Wyzn.:Dagonina Białego]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Półelf (El) Dayikaranh [Mag (37POZ);Ntr.Ntr.;Wyzn.:Kas-Handila] </w:t>
      </w:r>
    </w:p>
    <w:p>
      <w:pPr>
        <w:pStyle w:val="NormalnyWeb"/>
        <w:rPr/>
      </w:pPr>
      <w:r>
        <w:rPr/>
        <w:t xml:space="preserve">Siedziby na Orcusie: </w:t>
      </w:r>
    </w:p>
    <w:p>
      <w:pPr>
        <w:pStyle w:val="Normal"/>
        <w:numPr>
          <w:ilvl w:val="0"/>
          <w:numId w:val="19"/>
        </w:numPr>
        <w:spacing w:before="0" w:after="0"/>
        <w:rPr/>
      </w:pPr>
      <w:hyperlink r:id="rId3">
        <w:r>
          <w:rPr>
            <w:rStyle w:val="InternetLink"/>
          </w:rPr>
          <w:t>Olgrion</w:t>
        </w:r>
      </w:hyperlink>
      <w:r>
        <w:rPr/>
        <w:t xml:space="preserve">: Główna Siedziba Asarlai'Caidreamh Draiocht i Draiocht Urra oraz Wielka Pracownia i Biblioteka.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Ostrogar: Siedziba Asarlai'Caidreamh Draiocht.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Ranhar-gar: Siedziba Asarlai'Caidreamh Draiocht oraz Wielki Baile Draiocht (Dom Magów). </w:t>
      </w:r>
    </w:p>
    <w:p>
      <w:pPr>
        <w:pStyle w:val="Normal"/>
        <w:numPr>
          <w:ilvl w:val="0"/>
          <w:numId w:val="19"/>
        </w:numPr>
        <w:spacing w:before="0" w:after="0"/>
        <w:rPr/>
      </w:pPr>
      <w:hyperlink r:id="rId4">
        <w:r>
          <w:rPr>
            <w:rStyle w:val="InternetLink"/>
          </w:rPr>
          <w:t>Get-Warr-gar</w:t>
        </w:r>
      </w:hyperlink>
      <w:r>
        <w:rPr/>
        <w:t xml:space="preserve">: Siedziba Asarlai'Caidreamh Draiocht, Baile Draiocht, Pracownia i filia Biblioteki.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Faili [Wyspa na południe od </w:t>
      </w:r>
      <w:hyperlink r:id="rId5">
        <w:r>
          <w:rPr>
            <w:rStyle w:val="InternetLink"/>
          </w:rPr>
          <w:t>Olgrionu</w:t>
        </w:r>
      </w:hyperlink>
      <w:r>
        <w:rPr/>
        <w:t xml:space="preserve">]: Wielkie Laboratorium Draiocht Exprium. </w:t>
      </w:r>
    </w:p>
    <w:p>
      <w:pPr>
        <w:pStyle w:val="Heading3"/>
        <w:rPr/>
      </w:pPr>
      <w:bookmarkStart w:id="1" w:name="czarn"/>
      <w:bookmarkEnd w:id="1"/>
      <w:r>
        <w:rPr/>
        <w:t xml:space="preserve">Gildia Czarnoksiężników (Asarlai'Caidreamh Maolaigh) </w:t>
      </w:r>
    </w:p>
    <w:p>
      <w:pPr>
        <w:pStyle w:val="NormalnyWeb"/>
        <w:rPr/>
      </w:pPr>
      <w:r>
        <w:rPr/>
        <w:t>Wielki Mistrz Gildii Czarnoksiężników (Mor):</w:t>
        <w:br/>
        <w:t xml:space="preserve">Człowiek (Tan) Clwydd-Hrishnaar [Czarnoksiężnik-Astrolog (40-28 POZ); Ntr.Zły.; Wyzn.: Morghlitha] </w:t>
      </w:r>
    </w:p>
    <w:p>
      <w:pPr>
        <w:pStyle w:val="NormalnyWeb"/>
        <w:rPr/>
      </w:pPr>
      <w:r>
        <w:rPr/>
        <w:t xml:space="preserve">Mistrzowie zasiadający w Kregu Ciemnosći Cron Ciorcal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złowiek Rastaar "Mroczny" [Czarnoksięznik-Mag (39-27POZ);Pr.Zły.;Wyzn.:Seta]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ółork Grudhran [Czarnoksiężnik (28POZ);Cht.Zły.;Wyzn.:Hasar-Gruna]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złowiek Althanaar [Czarnoksiężnik-Astrolog (27-27POZ);Ntr.Zły.;Wyzn.:Morghlitha]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złowiek Rastaar "Cień Zła" [Czarnoksiężnik-Półbóg (24 - 8POZ);Pr.Zły.;Wyzn.:Katana]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ółelf Teagmhalai [Czarnoksiężnik-Kapłan (23-22POZ);Ntr.Zły.;Wyzn.:Nata-Kranta]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ółorkini Warthranna [Czarnoksiężnik (22POZ);Ntr.Zły.;Wyzn.:Hasar-Gruna] </w:t>
      </w:r>
    </w:p>
    <w:p>
      <w:pPr>
        <w:pStyle w:val="NormalnyWeb"/>
        <w:rPr/>
      </w:pPr>
      <w:r>
        <w:rPr/>
        <w:t xml:space="preserve">Siedziby na Orcusie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Szaniec Ciemnosci (Cron Tobann) [Zamczysko położone ok.2km na zachód od Tagary Ciemnej]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Główna Siedziba Asarlai'Caidreamh Maolaigh, Wielki Baile Maolaigh i Wielka Pracownia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Tagara Ciemna: Siedziba Asarlai'Caidreamh Maolaigh oraz Wielka Biblioteka.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6">
        <w:r>
          <w:rPr>
            <w:rStyle w:val="InternetLink"/>
          </w:rPr>
          <w:t>Olgrion</w:t>
        </w:r>
      </w:hyperlink>
      <w:r>
        <w:rPr/>
        <w:t xml:space="preserve">: Siedziba Asarlai'Caidreamh Maolaigh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Ostrogar: Siedziba Asarlai'Caidreamh Maolaigh.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Wu-Thrakandoor [Wielki stożek powulkaniczny w górach na północ od Tagary Ciemnej]: Siedziba Cron Ciorcal oraz Wielkie Cmentarzysko. </w:t>
      </w:r>
    </w:p>
    <w:p>
      <w:pPr>
        <w:pStyle w:val="Heading3"/>
        <w:rPr/>
      </w:pPr>
      <w:bookmarkStart w:id="2" w:name="iluz"/>
      <w:bookmarkEnd w:id="2"/>
      <w:r>
        <w:rPr/>
        <w:t xml:space="preserve">Gildia Iluzjonistów (Asarlai'Caidreamh Seachmall) </w:t>
      </w:r>
    </w:p>
    <w:p>
      <w:pPr>
        <w:pStyle w:val="NormalnyWeb"/>
        <w:rPr/>
      </w:pPr>
      <w:r>
        <w:rPr/>
        <w:t xml:space="preserve">Wielki Mistrz Gildii Iluzjonistów (Vattar): </w:t>
        <w:br/>
        <w:t xml:space="preserve">Człowiek (El) Maalahir [Iluzjonista-Mag (41-26POZ);Ntr.Ntr.;Wyzn.:Aranty] </w:t>
      </w:r>
    </w:p>
    <w:p>
      <w:pPr>
        <w:pStyle w:val="NormalnyWeb"/>
        <w:rPr/>
      </w:pPr>
      <w:r>
        <w:rPr/>
        <w:t xml:space="preserve">Mistrz zasiadający wespół z Maalahirem w Radzie Urrmall: </w:t>
        <w:br/>
        <w:t xml:space="preserve">Gnom (Tan) Rethel-Phin [Iluzjonista-Czarnoksiężnik (40-22POZ);Ntr.Zły.;Wyzn.:Borgona Ciemnego) </w:t>
      </w:r>
    </w:p>
    <w:p>
      <w:pPr>
        <w:pStyle w:val="NormalnyWeb"/>
        <w:rPr/>
      </w:pPr>
      <w:r>
        <w:rPr/>
        <w:t xml:space="preserve">Siedziby na Orcusie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Ostrogar: Główna Siedziba Asarlai'Caidreamh Seachmall, Rady Urrmall i Wielki Baile Seachmall.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7">
        <w:r>
          <w:rPr>
            <w:rStyle w:val="InternetLink"/>
          </w:rPr>
          <w:t>Get-Warr-gar</w:t>
        </w:r>
      </w:hyperlink>
      <w:r>
        <w:rPr/>
        <w:t xml:space="preserve">: Siedziba Asarlai'Caidreamh Seachmall oraz Wielka .Biblioteka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Gasta: Siedziba Asarlai'Caidreamh Seachmall,Biblioteka i Wielki Instytut Iluzji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agara Biała: Siedziba Asarlai'Caidreamh Seachmall,Bibliotekaoraz Wielka Pracownia.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-US"/>
        </w:rPr>
      </w:pPr>
      <w:r>
        <w:rPr>
          <w:lang w:val="en-US"/>
        </w:rPr>
        <w:t xml:space="preserve">Aria-gar: Siedziba Asarlai'Caidreamh Seachmall i Baile Seachmall. </w:t>
      </w:r>
    </w:p>
    <w:p>
      <w:pPr>
        <w:pStyle w:val="Heading3"/>
        <w:rPr/>
      </w:pPr>
      <w:bookmarkStart w:id="3" w:name="alch"/>
      <w:bookmarkEnd w:id="3"/>
      <w:r>
        <w:rPr>
          <w:lang w:val="en-US"/>
        </w:rPr>
        <w:t xml:space="preserve">Gildia Alchemików (Asarlai'Caidreamh Allceimic) </w:t>
      </w:r>
    </w:p>
    <w:p>
      <w:pPr>
        <w:pStyle w:val="NormalnyWeb"/>
        <w:rPr>
          <w:lang w:val="en-US"/>
        </w:rPr>
      </w:pPr>
      <w:r>
        <w:rPr>
          <w:lang w:val="en-US"/>
        </w:rPr>
        <w:t xml:space="preserve">Wielki Mistrz Gildii Alchemików (Cemi): </w:t>
        <w:br/>
        <w:t xml:space="preserve">Człowiek (Tan) Grimnir "Potężny" [Alchemik-Mag (40-29POZ);Ntr.Ntr.;Wyzn.:Gotam-Gora] </w:t>
      </w:r>
    </w:p>
    <w:p>
      <w:pPr>
        <w:pStyle w:val="NormalnyWeb"/>
        <w:rPr/>
      </w:pPr>
      <w:r>
        <w:rPr/>
        <w:t xml:space="preserve">Mistrzowie Radni Pięciokątu Materii (Cuigiu Abhar)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złowiek (Tan) Yrsdriviell [Alchemik-Mag (38-29POZ);Ntr.Db.;Wyzn.:Graama]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złowiek (Tan) Ayautanna [Alchemik (38POZ);Pr.Ntr.;Wyzn.:Gotam-Gora]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złowiek (El) Luthrark [Alchemik-Kapłan (35-22POZ);Pr.Ntr.;Wyzn.:Gotam-Gora]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złowiek (Tan) Grithlear [Alchemik (36POZ);Ntr.Zły.;Wyzn.:Gothmeda]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Człowiek (El) Krigvaald [Alchemik-Czarnoksiężnik (29-20POZ);Ntr.Ntr.;Wyzn.:Morghlitha] </w:t>
      </w:r>
    </w:p>
    <w:p>
      <w:pPr>
        <w:pStyle w:val="NormalnyWeb"/>
        <w:rPr/>
      </w:pPr>
      <w:r>
        <w:rPr/>
        <w:t xml:space="preserve">Siedziby na Orcusie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Ostrogar: Główna Siedziba Asarlai'Caidreamh Allceimic, Rady Cuigiu Abhar i Wielki Baile Allceimic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Tagara Szara: Siedziba Asarlai'Caidreamh Allceimic oraz Wielka Biblioteka i Wielkie Laboratorium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Tagara Ciemna: Siedziba Asarlai'Caidreamh Allceimic i Wielka Pracownia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Tagara Biała: Siedziba Asarlai'Caidreamh Allceimic, Baile Allceimic i filia Biblioteki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Ongir-gar: Siedziba Asarlai'Caidreamh Allceimic. </w:t>
      </w:r>
    </w:p>
    <w:p>
      <w:pPr>
        <w:pStyle w:val="NormalnyWeb"/>
        <w:rPr/>
      </w:pPr>
      <w:r>
        <w:rPr>
          <w:color w:val="FF0000"/>
        </w:rPr>
        <w:t>Uwaga</w:t>
      </w:r>
      <w:r>
        <w:rPr/>
        <w:t xml:space="preserve">: Poza wymienionymi najważniejszymi siedzibami, w każdym większym miescie (ok.5000 mieszkańców) można znaleźć Punkty Pomocy Gildii - siedziby mniejszej wagi - zarządzane przez Mistrzów Gildii. </w:t>
      </w:r>
    </w:p>
    <w:p>
      <w:pPr>
        <w:pStyle w:val="Heading3"/>
        <w:rPr/>
      </w:pPr>
      <w:bookmarkStart w:id="4" w:name="1"/>
      <w:bookmarkEnd w:id="4"/>
      <w:r>
        <w:rPr/>
        <w:t>Warunki przyjęcia do Gildii</w:t>
      </w:r>
    </w:p>
    <w:p>
      <w:pPr>
        <w:pStyle w:val="NormalnyWeb"/>
        <w:rPr/>
      </w:pPr>
      <w:r>
        <w:rPr>
          <w:color w:val="FF0000"/>
        </w:rPr>
        <w:t>Uwaga</w:t>
      </w:r>
      <w:r>
        <w:rPr/>
        <w:t>: Dla wszystkich gildii podobnie, różnice wyszczególnione są w nawiasach kwadratowych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rzeba mieć </w:t>
      </w:r>
      <w:hyperlink r:id="rId8">
        <w:r>
          <w:rPr>
            <w:rStyle w:val="InternetLink"/>
          </w:rPr>
          <w:t>profesję</w:t>
        </w:r>
      </w:hyperlink>
      <w:r>
        <w:rPr/>
        <w:t xml:space="preserve">, etos i ew. </w:t>
      </w:r>
      <w:hyperlink r:id="rId9">
        <w:r>
          <w:rPr>
            <w:rStyle w:val="InternetLink"/>
          </w:rPr>
          <w:t>charakter</w:t>
        </w:r>
      </w:hyperlink>
      <w:r>
        <w:rPr/>
        <w:t xml:space="preserve"> zgodny z wymogami gildii, do której chce się przystąpić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ależy umieć posługiwać się czarami z piątego kregu czarów swojej profesji (8-9POZ) i znać co najmniej trzy czary na pamięć (czary autorytatywne).[Magowie i Czarnoksiężnicy - pięć czarów ew. decyzja MG]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nieważ do gildii przyjmuje się głównie najlepszych, należy posiadać wysokie</w:t>
      </w: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UM </w:t>
      </w:r>
      <w:r>
        <w:rPr>
          <w:rStyle w:val="InternetLink"/>
        </w:rPr>
        <w:fldChar w:fldCharType="end"/>
      </w:r>
      <w:r>
        <w:rPr/>
        <w:t>(najmniej 100) [Wsród Alchemików</w:t>
      </w: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UM </w:t>
      </w:r>
      <w:r>
        <w:rPr>
          <w:rStyle w:val="InternetLink"/>
        </w:rPr>
        <w:fldChar w:fldCharType="end"/>
      </w:r>
      <w:r>
        <w:rPr/>
        <w:t xml:space="preserve">muszą wynosić aż 120]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usi się złożyć przysięgę przestregania kodeksu gildii i złożyć deklarację, że zgadza się na totalną anihilację w przypadku swiadomego zdradzenia niepowołanym osobom tajemnic gildii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Gdy powyższe są spełnione pozostaje jeszcze jeden wymóg, trzeba zapłacić gildii 5000 sztuk złota (ew. połowę jeżeli posiada się list polecający od członka gildii). [Gildia Magów i Alchemików przyjmuje równierz cenne przedmioty magiczne] </w:t>
      </w:r>
    </w:p>
    <w:p>
      <w:pPr>
        <w:pStyle w:val="NormalnyWeb"/>
        <w:rPr/>
      </w:pPr>
      <w:r>
        <w:rPr>
          <w:color w:val="FF0000"/>
        </w:rPr>
        <w:t>Uwaga</w:t>
      </w:r>
      <w:r>
        <w:rPr/>
        <w:t>: Przyjecie nastepuje (o ile następuje - szansa wynosi 20%+1% na POZ) po roku od złożenia pisemnej prosby o przyjecie.</w:t>
      </w:r>
    </w:p>
    <w:p>
      <w:pPr>
        <w:pStyle w:val="Heading3"/>
        <w:rPr/>
      </w:pPr>
      <w:bookmarkStart w:id="5" w:name="2"/>
      <w:bookmarkEnd w:id="5"/>
      <w:r>
        <w:rPr/>
        <w:t>Hierarchia wsród członków gildii, korzyści i obowiązki na poszczególnych szczeblach</w:t>
      </w:r>
    </w:p>
    <w:p>
      <w:pPr>
        <w:pStyle w:val="NormalnyWeb"/>
        <w:rPr/>
      </w:pPr>
      <w:r>
        <w:rPr>
          <w:color w:val="FF0000"/>
        </w:rPr>
        <w:t>Uwaga</w:t>
      </w:r>
      <w:r>
        <w:rPr/>
        <w:t>: Dla wszystkich gildii podobnie, różnice wyszczególnione są w nawiasach kwadratowych. Prawa i obowiązki kumulują się, chyba że jest zaznaczone inaczej.</w:t>
      </w:r>
    </w:p>
    <w:p>
      <w:pPr>
        <w:pStyle w:val="NormalnyWeb"/>
        <w:rPr/>
      </w:pPr>
      <w:r>
        <w:rPr/>
        <w:t xml:space="preserve">Gildie działają w sposób hierarchiczny od stanowiska zależą znaczenie,korzysci prestiż i stopień wtajemniczenia w sprawy gildii, ale też i poziom odpowiedzialnosci. Oto poszczególne stopnie członków gildii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eb.archive.org/web/20050322140549/http:/giraff.silesianet.pl/sg_kc/uzup/uzup_glidiamag.php" \l "1.Nowicjusz: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Nowicjusz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2.Czarodziej Gildii 1-go Stopnia:"</w:instrText>
      </w:r>
      <w:r>
        <w:rPr>
          <w:rStyle w:val="InternetLink"/>
        </w:rPr>
        <w:fldChar w:fldCharType="separate"/>
      </w:r>
      <w:r>
        <w:rPr>
          <w:rStyle w:val="InternetLink"/>
        </w:rPr>
        <w:t>Czarodziej Gildii 1-go Stopnia</w:t>
      </w:r>
      <w:r>
        <w:rPr>
          <w:rStyle w:val="InternetLink"/>
        </w:rPr>
        <w:fldChar w:fldCharType="end"/>
      </w:r>
      <w:r>
        <w:rPr>
          <w:rStyle w:val="Pm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3.Czarodziej Gildii 2-go Stopnia:"</w:instrText>
      </w:r>
      <w:r>
        <w:rPr>
          <w:rStyle w:val="InternetLink"/>
        </w:rPr>
        <w:fldChar w:fldCharType="separate"/>
      </w:r>
      <w:r>
        <w:rPr>
          <w:rStyle w:val="InternetLink"/>
        </w:rPr>
        <w:t>Czarodziej Gildii 2-go Stopnia</w:t>
      </w:r>
      <w:r>
        <w:rPr>
          <w:rStyle w:val="InternetLink"/>
        </w:rPr>
        <w:fldChar w:fldCharType="end"/>
      </w:r>
      <w:r>
        <w:rPr>
          <w:rStyle w:val="Pm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4.Wyższy Czarodziej Gildii (10POZ min.):"</w:instrText>
      </w:r>
      <w:r>
        <w:rPr>
          <w:rStyle w:val="InternetLink"/>
        </w:rPr>
        <w:fldChar w:fldCharType="separate"/>
      </w:r>
      <w:r>
        <w:rPr>
          <w:rStyle w:val="InternetLink"/>
        </w:rPr>
        <w:t>Wyższy Czarodziej Gildii</w:t>
      </w:r>
      <w:r>
        <w:rPr>
          <w:rStyle w:val="InternetLink"/>
        </w:rPr>
        <w:fldChar w:fldCharType="end"/>
      </w:r>
      <w:r>
        <w:rPr>
          <w:rStyle w:val="Pm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5.Mistrz Gildii (15POZ min.):"</w:instrText>
      </w:r>
      <w:r>
        <w:rPr>
          <w:rStyle w:val="InternetLink"/>
        </w:rPr>
        <w:fldChar w:fldCharType="separate"/>
      </w:r>
      <w:r>
        <w:rPr>
          <w:rStyle w:val="InternetLink"/>
        </w:rPr>
        <w:t>Mistrz Gildii</w:t>
      </w:r>
      <w:r>
        <w:rPr>
          <w:rStyle w:val="InternetLink"/>
        </w:rPr>
        <w:fldChar w:fldCharType="end"/>
      </w:r>
      <w:r>
        <w:rPr>
          <w:rStyle w:val="Pm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6.Członek Rady Gildii"</w:instrText>
      </w:r>
      <w:r>
        <w:rPr>
          <w:rStyle w:val="InternetLink"/>
        </w:rPr>
        <w:fldChar w:fldCharType="separate"/>
      </w:r>
      <w:r>
        <w:rPr>
          <w:rStyle w:val="InternetLink"/>
        </w:rPr>
        <w:t>Członek Rady Gildii</w:t>
      </w:r>
      <w:r>
        <w:rPr>
          <w:rStyle w:val="InternetLink"/>
        </w:rPr>
        <w:fldChar w:fldCharType="end"/>
      </w:r>
      <w:r>
        <w:rPr>
          <w:rStyle w:val="Pm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7.Wielki Mistrz Gildii (35POZ min.)"</w:instrText>
      </w:r>
      <w:r>
        <w:rPr>
          <w:rStyle w:val="InternetLink"/>
        </w:rPr>
        <w:fldChar w:fldCharType="separate"/>
      </w:r>
      <w:r>
        <w:rPr>
          <w:rStyle w:val="InternetLink"/>
        </w:rPr>
        <w:t>Wielki Mistrz Gildii</w:t>
      </w:r>
      <w:r>
        <w:rPr>
          <w:rStyle w:val="InternetLink"/>
        </w:rPr>
        <w:fldChar w:fldCharType="end"/>
      </w:r>
      <w:r>
        <w:rPr>
          <w:rStyle w:val="Pm"/>
        </w:rPr>
        <w:t xml:space="preserve"> </w:t>
      </w:r>
    </w:p>
    <w:p>
      <w:pPr>
        <w:pStyle w:val="NormalnyWeb"/>
        <w:rPr/>
      </w:pPr>
      <w:bookmarkStart w:id="6" w:name="1.Nowicjusz%3A"/>
      <w:bookmarkEnd w:id="6"/>
      <w:r>
        <w:rPr/>
        <w:t>1.</w:t>
      </w:r>
      <w:r>
        <w:rPr>
          <w:color w:val="008000"/>
        </w:rPr>
        <w:t xml:space="preserve"> Nowicjusz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otrzymuje wstęp wolny do </w:t>
      </w: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uzup/uzup_glidiamag.php" \l "12"</w:instrText>
      </w:r>
      <w:r>
        <w:rPr>
          <w:rStyle w:val="InternetLink"/>
        </w:rPr>
        <w:fldChar w:fldCharType="separate"/>
      </w:r>
      <w:r>
        <w:rPr>
          <w:rStyle w:val="InternetLink"/>
        </w:rPr>
        <w:t>Baile</w:t>
      </w:r>
      <w:r>
        <w:rPr>
          <w:rStyle w:val="InternetLink"/>
        </w:rPr>
        <w:fldChar w:fldCharType="end"/>
      </w:r>
      <w:r>
        <w:rPr/>
        <w:t xml:space="preserve">, wolny dostęp do ksiąg magicznych (wszystkie czary z kręgów, które osiągnął)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ma prawo do kupna amuletów i PM bez wyjawienia celu w jakim zostaną zużyte [Magowie do 10000 PM/miesiąc; Czarnoksiężnicy i Alchemicy do 6000 PM/miesiąc; Iluzjonisci do 7500 PM/miesiąc)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ma prawo dokupna raz w miesiącu magicznego pergaminu z wyższego kręgu [Iluzjonisci dwa razy;Magowie raz na dwa miesiące]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ma możliwosć odpłłatnego szkolenia się na wyższe poziomy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* musi przez trzy miesiące w roku służyć jako asystent w gildii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* musi w czasie nowicjatu wykonać trzy zlecenia gildii </w:t>
      </w:r>
    </w:p>
    <w:p>
      <w:pPr>
        <w:pStyle w:val="NormalnyWeb"/>
        <w:rPr/>
      </w:pPr>
      <w:r>
        <w:rPr>
          <w:i/>
          <w:iCs/>
        </w:rPr>
        <w:t>Awans następuje po k5 latach: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UM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k10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INT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k5, ODP(1-10)+1</w:t>
      </w:r>
      <w:r>
        <w:rPr/>
        <w:t xml:space="preserve"> </w:t>
      </w:r>
    </w:p>
    <w:p>
      <w:pPr>
        <w:pStyle w:val="NormalnyWeb"/>
        <w:rPr/>
      </w:pPr>
      <w:bookmarkStart w:id="7" w:name="2.Czarodziej_Gildii_1-go_Stopnia%3A"/>
      <w:bookmarkEnd w:id="7"/>
      <w:r>
        <w:rPr/>
        <w:t>2.</w:t>
      </w:r>
      <w:r>
        <w:rPr>
          <w:color w:val="008000"/>
        </w:rPr>
        <w:t xml:space="preserve"> Czarodziej Gildii 1-go Stopnia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otrzymuje dostęp do pracowni i laboratorium, oraz dostęp do różnego rodzaju potrzebnych mu narzędzi (np."pentagramatory",aparatura alchemiczna,itp.), ale nie do komponentów mikstur czy ziół. - uczy się podstaw zielarstwa (patrz: Zielarz) [Czarnoksieżnicy ew. podstawy nekromancji]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do wszystkich operacji na PM otrzymuje bonus 10pkt. - otrzymuje asystenta (o ile go potrzebuje i tylko na terenie gildii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ma możliwosć kupna przedmiotów specyficznie magicznych (maksymalnie 1 stopień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* musi nauczać nowicjuszy przez dwa miesiące w roku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* musi przez dwa miesiące w roku służyć jako asystent w gildii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* musi wykonać pięć zleceń gildii zanim otrzyma awans </w:t>
      </w:r>
    </w:p>
    <w:p>
      <w:pPr>
        <w:pStyle w:val="NormalnyWeb"/>
        <w:rPr/>
      </w:pPr>
      <w:r>
        <w:rPr>
          <w:i/>
          <w:iCs/>
        </w:rPr>
        <w:t>Awans następuje po 3+k5 latach: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UM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5+k10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INT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+5+k5, ODP(1-10)+2, 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MD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5+k10, AntyOdp+1/ POZ</w:t>
      </w:r>
      <w:r>
        <w:rPr/>
        <w:t xml:space="preserve"> </w:t>
      </w:r>
    </w:p>
    <w:p>
      <w:pPr>
        <w:pStyle w:val="NormalnyWeb"/>
        <w:rPr/>
      </w:pPr>
      <w:bookmarkStart w:id="8" w:name="3.Czarodziej_Gildii_2-go_Stopnia%3A"/>
      <w:bookmarkEnd w:id="8"/>
      <w:r>
        <w:rPr/>
        <w:t xml:space="preserve">3. </w:t>
      </w:r>
      <w:r>
        <w:rPr>
          <w:color w:val="008000"/>
        </w:rPr>
        <w:t>Czarodziej Gildii 2-go Stopnia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przysługuje mu pomoc innych czarodzieji, o ile ma takowa logiczne uzasadnienie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otrzymuje różdżkę, laskę lub tym podobne zawierające 1000 PM i czar typu: magiczny/czarny pocisk traktowany jakby był rzucany przez czarodzieja z 20 POZ (rodzaj różdżki i czaru [1krąg] wybiera czarodziej)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ma możliwosć kupna przedmiotów specyficznie magicznych (maksymalnie 2 stopień i zezwolenie MG)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uczy się efektywniej posługiwać magią (opóźnienie czarów -1sg.)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* poza poprzednimi obowiązkami (j/w) jest zobowiązany do pomocy przy pracach naukowych innych członków gildii, a jeżeli dostanie wyraźne polecenie od wyższych rangą, ma zaprzestać swojej działalnosć i stawić się jak najszybciej do pomocy (nawet korzystając z teleportacji)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* aby awansować musi wykonać siedem zleceń gildii </w:t>
      </w:r>
    </w:p>
    <w:p>
      <w:pPr>
        <w:pStyle w:val="NormalnyWeb"/>
        <w:rPr/>
      </w:pPr>
      <w:r>
        <w:rPr>
          <w:i/>
          <w:iCs/>
        </w:rPr>
        <w:t>Awans następuje po 5+k5 latach: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UM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10+k10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INT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+5+k5, ODP(1-10)+2, 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MD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5+k10,</w:t>
      </w:r>
      <w:r>
        <w:rPr/>
        <w:t xml:space="preserve"> </w:t>
      </w:r>
      <w:r>
        <w:rPr>
          <w:i/>
          <w:iCs/>
        </w:rPr>
        <w:t>AntyOdp +3/ POZ (niekumulatywne z poprzednim)</w:t>
      </w:r>
    </w:p>
    <w:p>
      <w:pPr>
        <w:pStyle w:val="NormalnyWeb"/>
        <w:rPr/>
      </w:pPr>
      <w:bookmarkStart w:id="9" w:name="4.Wyższy_Czarodziej_Gildii_(10POZ_min.)%"/>
      <w:bookmarkEnd w:id="9"/>
      <w:r>
        <w:rPr/>
        <w:t xml:space="preserve">4. </w:t>
      </w:r>
      <w:r>
        <w:rPr>
          <w:color w:val="008000"/>
        </w:rPr>
        <w:t>Wyższy Czarodziej Gildii (10 POZ min.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zyskuje antymagię równą 2/ POZ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otrzymuje różdżkę, laskę lub tym podobne zawierające 2000 PM i czar typu: magiczny harpun etc. traktowany jakby był rzucany przez czarodzieja z 20 POZ (rodzaj różdżki i czaru [2 krąg] wybiera czarodziej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a dostęp do ksiąg wiedzy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nabywa umiejętnosci automatycznego wyczuwania magii, istot magicznych, innych czarodzieji oraz identyfikacją wczesniejszych (rzut procentowy na</w:t>
      </w: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UM </w:t>
      </w:r>
      <w:r>
        <w:rPr>
          <w:rStyle w:val="InternetLink"/>
        </w:rPr>
        <w:fldChar w:fldCharType="end"/>
      </w:r>
      <w:r>
        <w:rPr/>
        <w:t>-115; zasięg 1/2</w:t>
      </w: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UM </w:t>
      </w:r>
      <w:r>
        <w:rPr>
          <w:rStyle w:val="InternetLink"/>
        </w:rPr>
        <w:fldChar w:fldCharType="end"/>
      </w:r>
      <w:r>
        <w:rPr/>
        <w:t xml:space="preserve">w metrach) np. jest w stanie podać kierunek, przybliżoną odległosć oraz specyfikę wyczuwanej magii - przedmiot czy istota, smok czy mag,itp. (jeżeli zna czarodzieja jest w stanie stwierdzić, że to własnie on) [Czarnoksiężnicy dodatkowo martwiaków i aury nekromancji; Iluzjonisci wszelkiego rodzaju iluzji i oczarowań (nawet najsilniejszych); Magowie - oczarowań; Alchemicy - przyszłych komponentów i substratów]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poznanie tajemnic gildii (jakich? decyzja MG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* ma obowiązki j/w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* nadzoruje prace niższych czarodzieji i jest odpowiedzialnny za ich działalnosć przed swoim Mistrzem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* ma obowiązek przeprowadzania badań przedmiotów magicznych, ksiąg wiedzy, komponentów,itp. (1/rok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* ma obowiązek publikowania wyników swoich badań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* warunki awansu j/w </w:t>
      </w:r>
    </w:p>
    <w:p>
      <w:pPr>
        <w:pStyle w:val="NormalnyWeb"/>
        <w:rPr/>
      </w:pPr>
      <w:r>
        <w:rPr>
          <w:i/>
          <w:iCs/>
        </w:rPr>
        <w:t>Awans następuje po 15+k10 latach (</w:t>
      </w:r>
      <w:r>
        <w:rPr>
          <w:i/>
          <w:iCs/>
          <w:color w:val="FF0000"/>
        </w:rPr>
        <w:t>Uwaga</w:t>
      </w:r>
      <w:r>
        <w:rPr>
          <w:i/>
          <w:iCs/>
        </w:rPr>
        <w:t>: Szansa 1%/ POZ, sprawdzane co trzy lata zaczynając od wylosowanego)</w:t>
      </w:r>
      <w:r>
        <w:rPr/>
        <w:t xml:space="preserve"> 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UM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+20+k10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INT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5+k5, ODP(1-10)+2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MD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5+k10, AntyOdp +5/ POZ (niekumulatywne z poprzednim)</w:t>
      </w:r>
      <w:r>
        <w:rPr/>
        <w:t xml:space="preserve"> </w:t>
      </w:r>
    </w:p>
    <w:p>
      <w:pPr>
        <w:pStyle w:val="NormalnyWeb"/>
        <w:rPr/>
      </w:pPr>
      <w:bookmarkStart w:id="10" w:name="5.Mistrz_Gildii_(15POZ_min.)%3A"/>
      <w:bookmarkEnd w:id="10"/>
      <w:r>
        <w:rPr/>
        <w:t xml:space="preserve">5. </w:t>
      </w:r>
      <w:r>
        <w:rPr>
          <w:color w:val="008000"/>
        </w:rPr>
        <w:t>Mistrz Gildii (15POZ min.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jego antymagia wzrasta do 3/ POZ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dodatkowo dysponuje naturalną barierą wynoszącą 10/ POZ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Czarnoksiężnicy otrzymują zdolnosć regeneracji EŻ równą 1/miesiąc]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otrzymuje możliwosć (za zgodą Wielkiego Mistrza) do korzystania z ksiąg artefaktycznych niższych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mają możliwosć kupna wszelkich mikstur i wywarów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jest wysoce szkolony w magii (jeżeli jego</w:t>
      </w:r>
      <w:r>
        <w:fldChar w:fldCharType="begin"/>
      </w:r>
      <w:r>
        <w:rPr>
          <w:rStyle w:val="InternetLink"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UM </w:t>
      </w:r>
      <w:r>
        <w:rPr>
          <w:rStyle w:val="InternetLink"/>
        </w:rPr>
        <w:fldChar w:fldCharType="end"/>
      </w:r>
      <w:r>
        <w:rPr/>
        <w:t xml:space="preserve">były niższe od 300, to są podnoszone do 300+k5; jeżeli przekroczyły wartosć 300, są podnoszone o 20k5)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- przysługuje mu władza nad jednym z Punktów Pomocy Gildii (ew. zależnie od doswiadczenia nawet Siedzibą)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* obowiązki j/w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* ma obowiązek w ramach asystowania pomagać w tworzeniu "nowych dzieł" (zależnie od rodzaju gildii)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* jeżeli obejmie we władanie Punkt lub Siedzibę to musi spedzać tam najmniej (właczając w to poprzednie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* szesć na dziesięć miesięcy w roku - otrzymuje stały etat oraz jest w pełni odpowiedzialny za swą placówkę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* awans odbywa się po wykonaniu dziesięciu ważnych misji dla gildii </w:t>
      </w:r>
    </w:p>
    <w:p>
      <w:pPr>
        <w:pStyle w:val="NormalnyWeb"/>
        <w:rPr/>
      </w:pPr>
      <w:r>
        <w:rPr>
          <w:i/>
          <w:iCs/>
        </w:rPr>
        <w:t>Awans następuje po k5 latach o ile znajdzie się wolne miejsce w radzie (</w:t>
      </w:r>
      <w:r>
        <w:rPr>
          <w:i/>
          <w:iCs/>
          <w:color w:val="FF0000"/>
        </w:rPr>
        <w:t>Uwaga</w:t>
      </w:r>
      <w:r>
        <w:rPr>
          <w:i/>
          <w:iCs/>
        </w:rPr>
        <w:t xml:space="preserve">: Szansa 1% + 1% /100 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UM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1%/pełne 5 POZ)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UM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50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INT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20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MD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30, ODP(1-3,5,7-10)+5, AntyOdp +7/ POZ (niekumulatywne z poprzednim)</w:t>
      </w:r>
      <w:r>
        <w:rPr/>
        <w:t xml:space="preserve"> </w:t>
      </w:r>
    </w:p>
    <w:p>
      <w:pPr>
        <w:pStyle w:val="NormalnyWeb"/>
        <w:rPr/>
      </w:pPr>
      <w:bookmarkStart w:id="11" w:name="6.Członek_Rady_Gildii"/>
      <w:bookmarkEnd w:id="11"/>
      <w:r>
        <w:rPr/>
        <w:t xml:space="preserve">6. </w:t>
      </w:r>
      <w:r>
        <w:rPr>
          <w:color w:val="008000"/>
        </w:rPr>
        <w:t>Członek Rady Gildii (20 POZ min.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otrzymuje prawo głosu w decydowaniu o życiu i pracy gildii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posiada antymagię równą 50 + 1/ POZ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dysponuje naturalną barierą wynoszącą 150 + 5/ POZ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a prawo do kierunkowania "badań" innych mistrzów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* obowiązki j/w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* ponosi pełną odpowiedzialnosć z gildię przed Wielkim Mistrzem lub/i władcami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* warunkiem awansu jest osiągnięcie odpowiedniego doswiadczenia i wybór rady (</w:t>
      </w:r>
      <w:r>
        <w:rPr>
          <w:color w:val="FF0000"/>
        </w:rPr>
        <w:t>Uwaga</w:t>
      </w:r>
      <w:r>
        <w:rPr/>
        <w:t xml:space="preserve"> : Szansa wynosi 5%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sprawdzane raz na pięć lat) [Wsród Iluzjonistów awasuje najbardziej doswiadczony z żywych] </w:t>
      </w:r>
    </w:p>
    <w:p>
      <w:pPr>
        <w:pStyle w:val="NormalnyWeb"/>
        <w:rPr/>
      </w:pPr>
      <w:r>
        <w:rPr>
          <w:i/>
          <w:iCs/>
        </w:rPr>
        <w:t xml:space="preserve">Awans następuje tylko i wyłącznie po pozytywnej decyzji rady (patrz wyżej) 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UM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+50 +k50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INT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10,</w:t>
      </w:r>
      <w:r>
        <w:fldChar w:fldCharType="begin"/>
      </w:r>
      <w:r>
        <w:rPr>
          <w:rStyle w:val="InternetLink"/>
          <w:i/>
          <w:iCs/>
        </w:rPr>
        <w:instrText xml:space="preserve"> HYPERLINK "http://web.archive.org/web/20050322140549/http:/giraff.silesianet.pl/sg_kc/rozdzialy/rozdzial5.php" \l "1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 xml:space="preserve"> MD 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+50, ODP (1-10)+5, AntyOdp +10/ POZ (niekumulatywne z poprzednim)</w:t>
      </w:r>
      <w:r>
        <w:rPr/>
        <w:t xml:space="preserve"> </w:t>
      </w:r>
    </w:p>
    <w:p>
      <w:pPr>
        <w:pStyle w:val="NormalnyWeb"/>
        <w:rPr/>
      </w:pPr>
      <w:bookmarkStart w:id="12" w:name="7.Wielki_Mistrz_Gildii_(35POZ_min.)"/>
      <w:bookmarkEnd w:id="12"/>
      <w:r>
        <w:rPr/>
        <w:t xml:space="preserve">7. </w:t>
      </w:r>
      <w:r>
        <w:rPr>
          <w:color w:val="008000"/>
        </w:rPr>
        <w:t>Wielki Mistrz Gildii (35 POZ min.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dysponuje wszelkimi zasobami, tajemnicami i przedmiotami magicznymi gildii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zna wszystkie tajniki swej profesji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przysługuje mu bezwzględna władza nad całą gildią i jej członkami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* obowiązki j/w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* odpowiedzialnosć za całą gildię przed władcami i bogami</w:t>
      </w:r>
    </w:p>
    <w:p>
      <w:pPr>
        <w:pStyle w:val="Heading3"/>
        <w:rPr/>
      </w:pPr>
      <w:bookmarkStart w:id="13" w:name="11"/>
      <w:bookmarkEnd w:id="13"/>
      <w:r>
        <w:rPr/>
        <w:t>Kodeks Gildii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Wszyscy członkowie gildii są równi wobec siebie bez względu na pochodzenie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Członek gildii jest jej zawsze wierny i nigdy nie pozwoli na szarganie jej imienia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Każdy czarodziej gildii powinien się zachowywać odpowiednio do swojej pozycji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Wszystkich członków gildii obowiązuje tajemnica organizacji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Wszyscy czarodzieje gildii są winni sobie pomoc i współpracę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Cele gildii są nadrzędne wobec własnych interesów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Każdy członek gildii ma obowiązek noszenia symbolu swej gildii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Kary za niedopełnienie obowiązków są bardzo surowe </w:t>
      </w:r>
    </w:p>
    <w:p>
      <w:pPr>
        <w:pStyle w:val="Heading3"/>
        <w:rPr/>
      </w:pPr>
      <w:bookmarkStart w:id="14" w:name="12"/>
      <w:bookmarkEnd w:id="14"/>
      <w:r>
        <w:rPr/>
        <w:t>Opis Baile</w:t>
      </w:r>
    </w:p>
    <w:p>
      <w:pPr>
        <w:pStyle w:val="NormalnyWeb"/>
        <w:rPr/>
      </w:pPr>
      <w:r>
        <w:rPr/>
        <w:t>Wszystkie Baile to kompleksy mieszkalno-laboratoryjne dla czarodzieji gildii. Każdy czarodziej ma tu do dyspozycji celę o powierzchni pięciu + pięciu metrów kwadratowych na stanowisko (nowicjusz ma dziesięć, itd...), z łożem drobnymi zdobieniami, meblami takimi jak półki na ksiegi. Ma tu dostęp do przyrządów pismienniczych i wszelkiego rodzaju narzędzi pomocniczych. W każdym Baile jest do dypozycji jedno laboratorium na 10 mieszkańców i gosci. Za pobyt niestety trzeba płacić: 2 sztuki złota/dzień + 1 sztukę złota za żywnosć/dzień. (</w:t>
      </w:r>
      <w:r>
        <w:rPr>
          <w:color w:val="FF0000"/>
        </w:rPr>
        <w:t>Uwaga</w:t>
      </w:r>
      <w:r>
        <w:rPr/>
        <w:t xml:space="preserve"> : Za miesiąc z góry płaci się tylko 40 sztuk złota) </w:t>
      </w:r>
    </w:p>
    <w:p>
      <w:pPr>
        <w:pStyle w:val="Heading3"/>
        <w:rPr/>
      </w:pPr>
      <w:bookmarkStart w:id="15" w:name="13"/>
      <w:bookmarkEnd w:id="15"/>
      <w:r>
        <w:rPr/>
        <w:t>Opis Biblioteki</w:t>
      </w:r>
    </w:p>
    <w:p>
      <w:pPr>
        <w:pStyle w:val="NormalnyWeb"/>
        <w:rPr/>
      </w:pPr>
      <w:r>
        <w:rPr/>
        <w:t>Streszczając się: jest tu każda ksiega magiczna i wiele innych związanych z magią, istotami magicznymi, itp. (</w:t>
      </w:r>
      <w:r>
        <w:rPr>
          <w:color w:val="FF0000"/>
        </w:rPr>
        <w:t>Uwaga</w:t>
      </w:r>
      <w:r>
        <w:rPr/>
        <w:t xml:space="preserve">: Praktycznie wszystko, dostęp zależy od stanowiska i oczywiscie MG) </w:t>
      </w:r>
    </w:p>
    <w:p>
      <w:pPr>
        <w:pStyle w:val="Heading3"/>
        <w:rPr/>
      </w:pPr>
      <w:bookmarkStart w:id="16" w:name="14"/>
      <w:bookmarkEnd w:id="16"/>
      <w:r>
        <w:rPr/>
        <w:t>Opis Punktu Pomocy</w:t>
      </w:r>
    </w:p>
    <w:p>
      <w:pPr>
        <w:pStyle w:val="NormalnyWeb"/>
        <w:rPr/>
      </w:pPr>
      <w:r>
        <w:rPr/>
        <w:t>Punkty Pomocy to pomniejsze siedziby gildii, w których można nocować, korzystać z ksiąg (zależnie od Mistrza Gildii), zakupić PM, prowiant, szaty, itp. - przedmioty "pierwszej potrzeby"</w:t>
      </w:r>
    </w:p>
    <w:p>
      <w:pPr>
        <w:pStyle w:val="Normal"/>
        <w:rPr/>
      </w:pPr>
      <w:r>
        <w:rPr/>
        <w:t xml:space="preserve">Autor : </w:t>
      </w:r>
      <w:hyperlink r:id="rId10">
        <w:r>
          <w:rPr>
            <w:rStyle w:val="InternetLink"/>
          </w:rPr>
          <w:t>Bogodar Bonczar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ytul1">
    <w:name w:val="tytul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m">
    <w:name w:val="p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.archive.org/web/20050322140549/http:/giraff.silesianet.pl/sg_kc/historia/historia_text_olgrion.php" TargetMode="External"/><Relationship Id="rId4" Type="http://schemas.openxmlformats.org/officeDocument/2006/relationships/hyperlink" Target="http://web.archive.org/web/20050322140549/http:/giraff.silesianet.pl/sg_kc/historia/historia_text_gett.php" TargetMode="External"/><Relationship Id="rId5" Type="http://schemas.openxmlformats.org/officeDocument/2006/relationships/hyperlink" Target="http://web.archive.org/web/20050322140549/http:/giraff.silesianet.pl/sg_kc/historia/historia_text_olgrion.php" TargetMode="External"/><Relationship Id="rId6" Type="http://schemas.openxmlformats.org/officeDocument/2006/relationships/hyperlink" Target="http://web.archive.org/web/20050322140549/http:/giraff.silesianet.pl/sg_kc/historia/historia_text_olgrion.php" TargetMode="External"/><Relationship Id="rId7" Type="http://schemas.openxmlformats.org/officeDocument/2006/relationships/hyperlink" Target="http://web.archive.org/web/20050322140549/http:/giraff.silesianet.pl/sg_kc/historia/historia_text_gett.php" TargetMode="External"/><Relationship Id="rId8" Type="http://schemas.openxmlformats.org/officeDocument/2006/relationships/hyperlink" Target="http://web.archive.org/web/20050322140549/http:/giraff.silesianet.pl/sg_kc/bohater/bohater_04_profesje.php" TargetMode="External"/><Relationship Id="rId9" Type="http://schemas.openxmlformats.org/officeDocument/2006/relationships/hyperlink" Target="http://web.archive.org/web/20050322140549/http:/giraff.silesianet.pl/sg_kc/bohater/bohater_04_profesje.php" TargetMode="External"/><Relationship Id="rId10" Type="http://schemas.openxmlformats.org/officeDocument/2006/relationships/hyperlink" Target="mailto:bonczar@starnet.bmj.net.p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55:00Z</dcterms:created>
  <dc:creator>Admin</dc:creator>
  <dc:description/>
  <dc:language>en-US</dc:language>
  <cp:lastModifiedBy>Admin</cp:lastModifiedBy>
  <dcterms:modified xsi:type="dcterms:W3CDTF">2009-05-13T05:55:00Z</dcterms:modified>
  <cp:revision>1</cp:revision>
  <dc:subject/>
  <dc:title>Gildie Czarodzieji </dc:title>
</cp:coreProperties>
</file>